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3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33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36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ru-RU"/>
        </w:rPr>
        <w:t>«ДРУЖБА НАРОДОВ РОССИ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 xml:space="preserve">Составила воспита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орисюк В.В.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ru-RU"/>
        </w:rPr>
        <w:t>Проект: «Дружба народов Рос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проек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ворческий, информацион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должительно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ткосроч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астники проек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старшей группы, родители воспитанников, воспитатели, музыкальный руководитель, инструктор по физической культу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ктуально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я одна из самых многонациональных государств мира. Ее населяют более 150 больших и малых  народов, различных по происхождению, языку, культуре, особенностью быта, но тесно связанных общностью исторических суде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тъемлемой частью любой системы образования является воспитание патриоти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я в воспитанниках чувство патриотизма, необходимо как можно раньше пробудить в них чувства любви к Родине, к культуре, к природе. Сформировать в ребенке те черты характера, которые помогут ему стать человеком и гражданином об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жно, чтобы маленький гражданин знал и понимал историю и культуру своей Родины. И наряду с этим был приобщен к истории и культуре других республик. Необходимо формировать у детей желание больше узнавать о своей стране и о людях разных национальностей, которые населяют нашу Родину. Воспитывать доброе, уважительное отношение к другим народам Росс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у дошкольников представление о России, как о многонациональном государстве, но единой стран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тельны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представление о России, как о многонациональном государст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комить детей с традициями, языком, культурой Росс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вив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овать реализации творческих способностей к различным видам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коммуникативные способности детей, эмоциональны интеллект, психологические процесс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ны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уважение к людям разных национальностей, к их традициям, культуре, язы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ивать любовь к Родине, к нар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гражданскую позицию, чувство патриотизма и горд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даемый результа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знаний детей о республиках входящих в соста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важительного отношения детей к культуре, обычаям, традициям других нар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ание интереса детей в желании узнать больше о своей Родине, как о многонациональной стра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пы реализаци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этап – Подготовитель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ка целей и зада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 родителей о предстоящем проек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бор художественной литературы, презентации, фотографий, плакатов, музыкальных произве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вживания в ситу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влекать родителей в совместную работу над проек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этап. Практиче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мотр научно-популярных фильм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седа – «Страна, в которой мы живем», «Любимое блюдо моей семьи», «Национальные блюда народов Росс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зентация «Россия – многонациональное государ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лечение родителей к участию в проек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сюжетно-ролевых, дидактических и подвижных игр («Чей флаг?», «Какие народы живут в России»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икл бесед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Знакомство с национальными костюмами, орнаментом, инструмента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дактическая игра «Узнай, чей костюм?», «Найди отлич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мотр анимационного сборника «Гора самоцветов» (сказки народов Росс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аматизация сказки «Солнце, мороз и ветер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учивание музыкальной игры, тан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бота с родителям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сультация для родителей «Поликультурное воспитание в семь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углубить знания родителей о важности поликультурного воспитания детей, необходимости уважения к людям других национальностей, их обычаям, ценност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шив национальных костюмов для куко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интерес к жизни народо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эстетический вкус, технические умения и навыки рис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приобщать детей к истокам культуры народов, населяющих нашу страну, помочь понять символику цвета и расположение орнамента в костюм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ительный этап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ведение итогов реал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тое занятие «Дружба народов Росс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отека народных подвижных игр народо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тавка продуктивно-творческой деятельности по теме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пбук «народы Росс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полнение речевого материала «Мой город – моя Роди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У самовара» - чаепитие с любимой национальной, семейной выпечкой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</w:t>
      </w:r>
      <w:r>
        <w:rPr>
          <w:b/>
          <w:sz w:val="28"/>
          <w:szCs w:val="28"/>
          <w:lang w:val="ru-RU"/>
        </w:rPr>
        <w:t>частие во всероссийском конкурсе  «Щедрое народное наследство – я люблю красивый на язык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Вывод: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анный проект позволяет в условиях дошкольного учреждения сформировать у детей представления о семье, ее традициях и обычаях, а также приобщение к культуре других народов Росс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азвивать такие качества как: доброта, честность, справедливость, взаимоуважение, взаимопомощь, любовь, гордость за свои «корн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олько совместными усилиями «педагоги + родители + дети» можно добиться результатов и решить поставленные за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ликультурное воспитание детей старшего дошкольного возраста. В.Н. Верещагина, 2004 г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Э.К. Суслова. Общение с людьми разных национальностей. 1990 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Times New Roman" w:hAnsi="Lucida Grande;Times New Roman" w:eastAsia="Times New Roman" w:cs="Lucida Grande;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Lucida Grande;Times New Roman" w:hAnsi="Lucida Grande;Times New Roman" w:cs="Lucida Grande;Times New Roman"/>
      <w:sz w:val="24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7:49:00Z</dcterms:created>
  <dc:creator>Натуля</dc:creator>
  <dc:description/>
  <dc:language>en-US</dc:language>
  <cp:lastModifiedBy>USER</cp:lastModifiedBy>
  <dcterms:modified xsi:type="dcterms:W3CDTF">2026-01-28T17:49:00Z</dcterms:modified>
  <cp:revision>2</cp:revision>
  <dc:subject/>
  <dc:title>Муниципальное автономное общеобразовательное учреждение</dc:title>
</cp:coreProperties>
</file>